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LISTA FINALĂ A CANDIDAȚILOR ADMIȘI LA MASTERATUL </w:t>
        <w:br/>
      </w:r>
      <w:r>
        <w:rPr>
          <w:b/>
          <w:sz w:val="32"/>
          <w:szCs w:val="32"/>
        </w:rPr>
        <w:t>“Managementul resurselor umane în administrarea organizațiilor”</w:t>
      </w:r>
    </w:p>
    <w:p>
      <w:pPr>
        <w:pStyle w:val="Normal"/>
        <w:jc w:val="center"/>
        <w:rPr/>
      </w:pPr>
      <w:r>
        <w:rPr>
          <w:sz w:val="32"/>
          <w:szCs w:val="32"/>
        </w:rPr>
        <w:t>SESIUNEA IULIE+SEPTEMBRIE 2017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rFonts w:ascii="SansSerif;Times New Roman" w:hAnsi="SansSerif;Times New Roman" w:cs="Arial"/>
          <w:color w:val="000000"/>
          <w:sz w:val="20"/>
          <w:szCs w:val="20"/>
          <w:lang w:val="en-US" w:eastAsia="en-US"/>
        </w:rPr>
      </w:pPr>
      <w:r>
        <w:rPr>
          <w:rFonts w:cs="Arial" w:ascii="SansSerif;Times New Roman" w:hAnsi="SansSerif;Times New Roman"/>
          <w:color w:val="000000"/>
          <w:sz w:val="20"/>
          <w:szCs w:val="20"/>
          <w:lang w:val="en-US" w:eastAsia="en-U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4758"/>
        <w:gridCol w:w="1507"/>
        <w:gridCol w:w="1970"/>
      </w:tblGrid>
      <w:tr>
        <w:trPr>
          <w:trHeight w:val="600" w:hRule="atLeast"/>
        </w:trPr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crt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ume si Prenume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Medie </w:t>
              <w:br/>
              <w:t>admitere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Observatii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OCA N. IOANA-CLAUDIA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731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HORHOIANU I. ANDREEA-LAVINIA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678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LAZĂR I. LAURA-ELENA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624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JDEI S. MĂDĂLINA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602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JDEI S. LORENA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580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DIȚA P. MARIA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562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NICOLICEA M. LIDIA-ELEONORA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556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JICHICI R. C. JANINA-CAROLINA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550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IDRICEANU I. LAURA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50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PINOȘANU I. ELENA-DAIANA-NADINE</w:t>
            </w:r>
          </w:p>
        </w:tc>
        <w:tc>
          <w:tcPr>
            <w:tcW w:w="1507" w:type="dxa"/>
            <w:tcBorders>
              <w:top w:val="single" w:sz="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463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ALACI GH. VASILE-VALENTIN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417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PANTEA I. CECILIA-MONICA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359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MOLDOVANU V. MARIA-LORENA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349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VIDOE C. ALINA-ȘTEFANIA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319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KOŽOKAR I. ALINA</w:t>
            </w:r>
          </w:p>
        </w:tc>
        <w:tc>
          <w:tcPr>
            <w:tcW w:w="1507" w:type="dxa"/>
            <w:tcBorders>
              <w:top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498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Rep. Serbia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ORAVETZ C. ELENA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319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Opț. candidat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OPREA I. ANDRADA-MELANIA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288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NICOLA C. ELENA-ADELIN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9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UFULETE I. DIANA-ADEL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82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HISĂLCA I. MARINEL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70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IOANEȘ P. ANDRADA-LIAN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53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HUȚĂNAȘU I. S. CRISTINA-MĂDĂLIN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28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ĂILEAN C. F. IASMINA-PATRICI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07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ELCIU D. I. M. IOANA-ALEXANDR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03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ȘIMANDAN GH. DIANA-GIORGIAN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95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ARCU C. ELIZA-MIHAEL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87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ĂLȚATU I. IONELA-EUFIMI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70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VLAD C. ILEANA-CAMELI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67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ONEȚ N. CRISTIAN-ANDRE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53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ARA M. BIANCA-CLAUDI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28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LOSCARU A. IULIAN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19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INDIĆ Z. ALEKSANDAR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15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FORA M. BIANCA-MARI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00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HIVULESCU V. ALINA-RAMON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45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PĂUN ISAIA (</w:t>
            </w: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/>
              </w:rPr>
              <w:t>IOAN-DANIEL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23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Rrom buget sept.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OGDAN LIDIA-CAMELIA (CONSTANTIN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52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ARȘTAINĂR SIMONA (ION) (FAUR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2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OLDOVAN BIANCA-LORENA (NICOLAE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86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ALBERT RADKO (IAROLIN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79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REȚ ANA-BEATRICE (VASILE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53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ARȘEU ALEXANDRA (VIOREL-MARINEL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18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VIȘAN MARIA-DANIELA (VIRGIL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04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VIȚELARIU MARCELA (MARCEL) (TOMELE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99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ITRACHE ANCA-DENISA (VICTOR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95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VLAD CIPRIAN-MIHAI (OVIDIU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76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LIDARIU BIANCA-DIANA (DANIEL-FLORIN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51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URSU ANDREEA (DAN-PAUL) (HANUS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86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EGU ANDREEA (TOMA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9.09.2017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reședinte comisie admiter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DECAN</w:t>
      </w:r>
    </w:p>
    <w:p>
      <w:pPr>
        <w:pStyle w:val="Normal"/>
        <w:jc w:val="center"/>
        <w:rPr/>
      </w:pPr>
      <w:r>
        <w:rPr>
          <w:b/>
          <w:lang w:val="en-US"/>
        </w:rPr>
        <w:t>Conf. Univ. Dr. Mariana CRAȘOVAN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1702" w:footer="22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</w:rPr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480" y="0"/>
              <wp:lineTo x="-480" y="20967"/>
              <wp:lineTo x="21555" y="20967"/>
              <wp:lineTo x="21555" y="0"/>
              <wp:lineTo x="-480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65" y="0"/>
              <wp:lineTo x="-65" y="12080"/>
              <wp:lineTo x="21629" y="12080"/>
              <wp:lineTo x="21629" y="0"/>
              <wp:lineTo x="-65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70C0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70C0"/>
                              <w:sz w:val="2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>
                        <w:rFonts w:ascii="Arial Narrow" w:hAnsi="Arial Narrow" w:eastAsia="Arial Narrow" w:cs="Arial Narrow"/>
                        <w:b/>
                        <w:b/>
                        <w:color w:val="0070C0"/>
                        <w:sz w:val="2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70C0"/>
                        <w:sz w:val="2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0:02:00Z</dcterms:created>
  <dc:creator>raduta</dc:creator>
  <dc:description/>
  <cp:keywords/>
  <dc:language>en-US</dc:language>
  <cp:lastModifiedBy>Andra</cp:lastModifiedBy>
  <cp:lastPrinted>2017-09-19T13:02:00Z</cp:lastPrinted>
  <dcterms:modified xsi:type="dcterms:W3CDTF">2017-09-19T10:02:00Z</dcterms:modified>
  <cp:revision>2</cp:revision>
  <dc:subject/>
  <dc:title>Nr</dc:title>
</cp:coreProperties>
</file>